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" w:ascii="Calibri" w:hAnsi="Calibri"/>
          <w:b/>
          <w:szCs w:val="22"/>
          <w:lang w:val="es-ES"/>
        </w:rPr>
        <w:t>ANNEX 5.1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LOT 1 – TOMOGRAFIA AXIAL COMPUTERITZADA (TAC)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bCs/>
          <w:szCs w:val="22"/>
        </w:rPr>
        <w:t>servei de manteniment d’equips de diagnòstic per la imatge per a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 005/2025, es compromet a prestar-lo en les següents condicions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(manteniment preventiu anual) </w:t>
      </w:r>
    </w:p>
    <w:p>
      <w:pPr>
        <w:pStyle w:val="Normal"/>
        <w:suppressAutoHyphens w:val="true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49.0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uppressAutoHyphens w:val="true"/>
        <w:spacing w:lineRule="auto" w:line="240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 w:val="20"/>
          <w:lang w:eastAsia="ca-ES"/>
        </w:rPr>
        <w:t>(marcar amb una X l’opció que s’ofereix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2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5 hores laborab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4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3 hores laborables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Disponibilitat dels equips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Ofereix un temps d’indisponiblitat anual de </w:t>
      </w:r>
      <w:r>
        <w:rPr>
          <w:rFonts w:cs="Calibri" w:ascii="Calibri" w:hAnsi="Calibri"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szCs w:val="22"/>
          <w:lang w:eastAsia="es-ES_tradnl"/>
        </w:rPr>
        <w:t xml:space="preserve"> dies (temps en dies que en un any l’equip no està disponible com a mínim en un 50% de la seva completa funcionalitat).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ertificats de qualitat </w:t>
      </w:r>
      <w:r>
        <w:rPr>
          <w:rFonts w:cs="Calibri Light" w:ascii="Calibri Light" w:hAnsi="Calibri Light"/>
          <w:i/>
          <w:sz w:val="20"/>
          <w:lang w:eastAsia="ca-ES"/>
        </w:rPr>
        <w:t>(marcar amb una X si es disposen o no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Certificat del sistema de gestió mediambiental pel manteniment d’equips electromèdics, segons UNE-EN-ISO 14001 o equivalent, expedit per una entitat acreditada per ENAC o equivalent.</w:t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Certificació en Sistema de gestió de la seguretat i salut en el treball d'acord amb els requisits de la norma ISO 45001:2018 o OHSAS 18001 o equivalent</w:t>
      </w:r>
    </w:p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bookmarkStart w:id="1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1"/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2" w:name="_Hlk165544401"/>
      <w:bookmarkStart w:id="3" w:name="_PictureBullets"/>
      <w:bookmarkStart w:id="4" w:name="_Hlk165544401"/>
      <w:bookmarkStart w:id="5" w:name="_PictureBullets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.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.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S Mincho;ＭＳ 明朝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MS Mincho;ＭＳ 明朝" w:cs="Aria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01T08:03:00Z</dcterms:modified>
  <cp:revision>41</cp:revision>
  <dc:subject/>
  <dc:title>ASSUMPTE: PETICIÓ DE CONTRACTE</dc:title>
</cp:coreProperties>
</file>